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przyznania dodatku motywacyj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 nauczyciela: Marian Dud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yznania dodatku motywacyjnego 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sokość dodatku motywacyjnego ………………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057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UM – OPIS DZIAŁ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DYREKTORA SZKOŁY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wadzenie nieodpłatnych udokumentowanych zajęć pozalekcyj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zajęć, ilość uczniów, ilość godzin w tygodni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bałość o estetykę sali lekcyjnej, dekoracje na korytarzach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mer sali, miejsce na korytarz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obywanie nowych umiejętności zawodow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rodzaj szkolenia </w:t>
              <w:br/>
              <w:t>i ilość godzi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obywanie nowych kwalifikacji zawodow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zdobytych kwalifikacji – studia podyplomowe, kursy kwalifikacyjne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kcje pokazowe i otwar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ata, dla kogo prowadzon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cjatywy własne na rzecz kla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cjatywy własne na rzecz promocji szkoły w środowisku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realizacji inicjatywy, rodzaj i do kogo skierowane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eka nad organizacjami uczniowski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organizacji, zrealizowane zamierzone działa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dydaktyczno-wychowawcze na poziomie szkoły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dydaktyczno-wychowawcze na poziomie międzygminnym i wyższy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yskanie przez ucznia tytułu laureata lub finalisty konkursów przedmiotowych na poziomie, co najmniej, wojewódzkim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sportowe i artystyczne na poziomie międzygminnym lub wyższy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yskiwanie na rzecz szkoły udokumentowanych środków finansowych i material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wota, rzecz – sposób przeznacze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i wdrożenie z sukcesem pedagogicznym własnych programów nauczania, podręczników lub innowacji pedagogicz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r protokołu RP zatwierdzający w/w obszary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czynności wynikające z pracy szkoł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ywanie zadań zgodnie z przydziałem czynnośc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raźnie rozwiązywanie problemów związanych ze sprzętem komputerowym i oprogramowanie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pis nauczyciela </w:t>
        <w:tab/>
        <w:tab/>
        <w:tab/>
        <w:tab/>
        <w:t xml:space="preserve">                Podpis Dyrektora Szkoł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3:00Z</dcterms:created>
  <dc:creator>sp</dc:creator>
  <dc:description/>
  <cp:keywords/>
  <dc:language>en-US</dc:language>
  <cp:lastModifiedBy>admin</cp:lastModifiedBy>
  <cp:lastPrinted>2020-02-19T21:49:00Z</cp:lastPrinted>
  <dcterms:modified xsi:type="dcterms:W3CDTF">2020-02-25T17:29:00Z</dcterms:modified>
  <cp:revision>4</cp:revision>
  <dc:subject/>
  <dc:title/>
</cp:coreProperties>
</file>